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cord-cadre à marchés subséquents relatif à l’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7 : Hôtellerie – Restauration- Tourism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pPr>
            <w:bookmarkStart w:id="1" w:name="_Hlk190870039"/>
            <w:bookmarkEnd w:id="1"/>
            <w:r>
              <w:rPr>
                <w:rFonts w:cs="Calibri" w:ascii="Calibri" w:hAnsi="Calibri"/>
                <w:color w:val="000000"/>
                <w:sz w:val="16"/>
                <w:szCs w:val="16"/>
              </w:rPr>
              <w:t>Droit économie appliqué au tourisme, Connaissance de la Corse, Projet touristique, Produits touristiques, Géographie du tourisme, Gestion hôtelière (gestion de la restauration, gestion de réservation de prestations touristiques,…), Ingénierie hôtelière, Yield management, Web stratégie appliquée à l’hôtellerie et la réservation, Hôtellerie de plaine air, Panorama de la restauration commerciale, L’évènementiel, La dimension esthétique du luxe, Permis d’exploitation -Volet professionnel, MICE, Sommellerie, Développer sa position de futur responsable de services en hôtellerie tourisme  et restauration, Accompagnement projet professionnel en hôtellerie et restauration, Management d’équipe opérationnel en hôtellerie et restauration, Politique commerciale d’un département en hôtellerie et restauration,   Gestion financière en hôtellerie et restauration, Revenus management, Marketing digital en hôtellerie et restauration, Project management en hôtellerie et restauration, RSE en hôtellerie et restauration, Management banquets et séminaires, Management évènementiel, Management club et resort, Hôtellerie pleine air,</w:t>
            </w:r>
          </w:p>
          <w:p>
            <w:pPr>
              <w:pStyle w:val="Normal"/>
              <w:jc w:val="center"/>
              <w:rPr/>
            </w:pPr>
            <w:r>
              <w:rPr>
                <w:rFonts w:cs="Calibri" w:ascii="Calibri" w:hAnsi="Calibri"/>
                <w:color w:val="000000"/>
                <w:sz w:val="16"/>
                <w:szCs w:val="16"/>
              </w:rPr>
              <w:t>Luxury hospitality, Sensibilisation sécurité au travail, Gestion financière en restauration et hébergement, Gestion de projets en restauration et hébergement, Communication interculturelle et marketing en restauration et hébergement, Découverte des segments du secteur HR,</w:t>
            </w:r>
          </w:p>
          <w:p>
            <w:pPr>
              <w:pStyle w:val="Normal"/>
              <w:jc w:val="center"/>
              <w:rPr/>
            </w:pPr>
            <w:r>
              <w:rPr>
                <w:rFonts w:cs="Calibri" w:ascii="Calibri" w:hAnsi="Calibri"/>
                <w:color w:val="000000"/>
                <w:sz w:val="16"/>
                <w:szCs w:val="16"/>
              </w:rPr>
              <w:t>Elaboration du budget d’un service en restauration et hébergement, Contrôle de gestion en restauration et hébergement, Réalisation de projets évènementiels, Mesure des enjeux d’un tourisme durable, Sales in luxury hospitality, Commercial marketing en HR, Spa management, Management of amusement and theme  parks, Management of the outdoor Hotel Indutry,</w:t>
            </w:r>
          </w:p>
          <w:p>
            <w:pPr>
              <w:pStyle w:val="Normal"/>
              <w:jc w:val="center"/>
              <w:rPr>
                <w:rFonts w:ascii="Calibri" w:hAnsi="Calibri" w:cs="Calibri"/>
                <w:color w:val="000000"/>
                <w:sz w:val="16"/>
                <w:szCs w:val="16"/>
              </w:rPr>
            </w:pPr>
            <w:r>
              <w:rPr>
                <w:rFonts w:cs="Calibri" w:ascii="Calibri" w:hAnsi="Calibri"/>
                <w:color w:val="000000"/>
                <w:sz w:val="16"/>
                <w:szCs w:val="16"/>
              </w:rPr>
              <w:t>Management of senior Establishments, Consultancy project, Management de l’hospitalité tertiaire, Management du secteur « facilities », Nutrition et réglementation alimentaire, Management de l’innovation en restauration, Consumer trends &amp; luxury clientelle, Sales and négociation en restauration et hébergement, Entrepreneurship projet en restauration et hébergement, Hospitality management, Appréhender le contexte RSE actuel (en HR), Identifier les tendances majeures de l’hôtellerie durable, Evaluer et appliquer les échéances réglementaires et leurs impacts sur l’activité hôtelière, Répondre aux attentes des clients (en HR), Distinguer les différentes de communication, leurs cibles et leurs impacts (en HR), Comprendre les différences entre Ecolabels et les sélectionner pour son établissement (en HR), Déterminer les objectifs et KPI pour son établissement (en HR), Adapter son Business Model pour mettre en œuvre le plan de transformation de l’entreprise (en HR)</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highlight w:val="black"/>
              </w:rPr>
            </w:pPr>
            <w:r>
              <w:rPr>
                <w:rFonts w:cs="Calibri" w:ascii="Calibri" w:hAnsi="Calibri"/>
                <w:color w:val="000000"/>
                <w:sz w:val="22"/>
                <w:szCs w:val="22"/>
                <w:highlight w:val="black"/>
              </w:rPr>
            </w:r>
            <w:bookmarkStart w:id="2" w:name="_Hlk190870039"/>
            <w:bookmarkStart w:id="3" w:name="_Hlk190870039"/>
            <w:bookmarkEnd w:id="3"/>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rFonts w:ascii="Arial" w:hAnsi="Arial" w:cs="Arial"/>
          <w:b/>
          <w:b/>
        </w:rPr>
      </w:pPr>
      <w:r>
        <w:rPr>
          <w:rFonts w:cs="Arial" w:ascii="Arial" w:hAnsi="Arial"/>
          <w:b/>
        </w:rPr>
        <w:t>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17-08-10T11:06:00Z</cp:lastPrinted>
  <dcterms:modified xsi:type="dcterms:W3CDTF">2025-02-19T14:46:00Z</dcterms:modified>
  <cp:revision>24</cp:revision>
  <dc:subject/>
  <dc:title>L’ACHAT DE PRESTATIONS INTELLECTUELLES D’ENSEIGNEMENT</dc:title>
</cp:coreProperties>
</file>